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с детьми «группы риска»</w:t>
      </w:r>
    </w:p>
    <w:p>
      <w:pPr>
        <w:pStyle w:val="TextBody"/>
        <w:jc w:val="center"/>
        <w:rPr/>
      </w:pPr>
      <w:r>
        <w:rPr/>
        <w:t xml:space="preserve"> </w:t>
      </w:r>
      <w:r>
        <w:rPr>
          <w:b/>
          <w:bCs/>
        </w:rPr>
        <w:t>Богданова Светлана Александровна, 9Б класс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До </w:t>
      </w:r>
      <w:r>
        <w:rPr>
          <w:lang w:val="en-US"/>
        </w:rPr>
        <w:t>II</w:t>
      </w:r>
      <w:r>
        <w:rPr/>
        <w:t xml:space="preserve"> полугодия 8 класса Света жила у бабушки с дедушкой. Бабушка, Лидия Юрьевна, каждую неделю звонила, интересовалась делами, учебой. Жизнерадостность, желание учиться  после смерти бабушки пропали. С начало этого учебного года девочка проживает с матерью. Мать, Семенова Елена Сергеевна, часто злоупотребляет алкоголем, занимается своей жизнью, поэтому Света предоставлена сама себе. Ей не хватает внимания, материнского тепла и заботы. Со стороны взрослых нет контроля. </w:t>
      </w:r>
    </w:p>
    <w:p>
      <w:pPr>
        <w:pStyle w:val="Style17"/>
        <w:tabs>
          <w:tab w:val="clear" w:pos="708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Для профилактической работы составлен план работы с ребенком: </w:t>
      </w:r>
    </w:p>
    <w:p>
      <w:pPr>
        <w:pStyle w:val="Style17"/>
        <w:tabs>
          <w:tab w:val="clear" w:pos="708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firstLine="284"/>
        <w:jc w:val="both"/>
        <w:rPr/>
      </w:pPr>
      <w:r>
        <w:rPr>
          <w:b/>
          <w:bCs/>
        </w:rPr>
        <w:tab/>
        <w:t>Сентябрь</w:t>
      </w:r>
      <w:r>
        <w:rPr/>
        <w:t>:  Посещение семьи, составление акта обследования бытовых условий</w:t>
      </w:r>
    </w:p>
    <w:p>
      <w:pPr>
        <w:pStyle w:val="Normal"/>
        <w:rPr/>
      </w:pPr>
      <w:r>
        <w:rPr/>
        <w:t>ежедневный контроль за посещаемостью и еженедельные беседы с матерью о посещаемости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ab/>
        <w:t>Октябрь:</w:t>
      </w:r>
      <w:r>
        <w:rPr/>
        <w:t xml:space="preserve"> Цикл бесед  с привлечением социального педагога: «Правовые нарушения и ответственность за них». Ежедневный контроль за посещаемостью. Еженедельные беседы с матерью о посещаемост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Декабрь:  </w:t>
      </w:r>
      <w:r>
        <w:rPr/>
        <w:t>Посещение семьи, ежедневный контроль за посещаемостью и еженедельные беседы с матерью о посещаемости. Индивидуальные беседы со Светой о проблемах в семье,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Январь:</w:t>
      </w:r>
      <w:r>
        <w:rPr/>
        <w:t xml:space="preserve"> Индивидуальные беседы со Светой о проблемах в семье, в школе. По итогам бесед — беседы с 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Февраль:</w:t>
      </w:r>
      <w:r>
        <w:rPr/>
        <w:t xml:space="preserve"> Индивидуальные беседы со Светой о проблемах в семье,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Март: </w:t>
      </w:r>
      <w:r>
        <w:rPr/>
        <w:t>Посещение семьи, ежедневный контроль за посещаемостью и еженедельные беседы с матерью о посещаемости. Индивидуальные беседы со Светой о проблемах в семье, в школе. По итогам бесед — беседы с 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Апрель: </w:t>
      </w:r>
      <w:r>
        <w:rPr/>
        <w:t>Ежедневный контроль за посещаемостью и еженедельные беседы с матерью о посещаемости. Индивидуальные беседы со Светой о проблемах в семье,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Май: </w:t>
      </w:r>
      <w:r>
        <w:rPr/>
        <w:t>Посещение семьи. Индивидуальные беседы со Светой о проблемах в семье, в школе. Беседы о соблюдении прав и обязанностей подростк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                                       Шакенко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708" w:right="0" w:firstLine="708"/>
    </w:pPr>
    <w:rPr>
      <w:b/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6:00Z</dcterms:created>
  <dc:creator>User</dc:creator>
  <dc:description/>
  <cp:keywords/>
  <dc:language>en-US</dc:language>
  <cp:lastModifiedBy>Comp</cp:lastModifiedBy>
  <cp:lastPrinted>2013-10-14T08:36:00Z</cp:lastPrinted>
  <dcterms:modified xsi:type="dcterms:W3CDTF">2013-10-14T05:17:00Z</dcterms:modified>
  <cp:revision>2</cp:revision>
  <dc:subject/>
  <dc:title/>
</cp:coreProperties>
</file>